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80" w:after="0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ритеријуми оцењивања су усклађени Правилником о оцењивању ученика у основном образовању и васпитању који је објављен у "Службеном гласнику РС", бр. 34/2019 од 17.5.2019. године, ступио је на снагу 25.5.2019, а примењује се почев од школске 2019/2020. године и Анексом I школског програма 2019-2022. год.  дел. бр.  505/1 од 27. 6. 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sr-RS"/>
        </w:rPr>
        <w:t xml:space="preserve">Критеријуми оцењивања за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sr-RS"/>
        </w:rPr>
        <w:t>. разред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аћење развоја, напредовања и остварености постигнућа ученика у току школске године обавља се формативним и сумативним оцењивањем.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ченик се оцењује бројчано из обавезних предмета, у складу са законом и правилником.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Бројчана оцена из обавезних предмета, у току школске године, утврђује се на основу следећих критеријума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оствареност исхода, самосталност и ангажовање ученик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цену одличан (5) добија ученик који: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у потпуности показује способност трансформације знања и примене у новим ситуацијама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лако лoгички пoвeзуje чињeницe и пojмoвe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самостално изводи закључке који се заснивају на подацима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решава проблеме на нивоу стваралачког мишљења и у потпуности критички рaсуђуje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показује изузетну самосталност уз изузетно висок степен активности и ангажовања.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цену врло добар (4) добија ученик који: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у великој мери показује способност примене знања и лoгички пoвeзуje чињeницe и пojмoвe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самостално изводи закључке који се заснивају на подацима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решава поједине проблеме на нивоу стваралачког мишљења и у знатној мери критички рaсуђуje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показује велику самосталност и висок степен активности и ангажовања.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цену добар (3) добија ученик који: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у довољној мери показује способност употребе информација у новим ситуацијама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у знатној мери лoгички пoвeзуje чињeницe и пojмoвe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већим делом самостално изводи закључке који се заснивају на подацима и делимично самостално решава поједине проблеме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у довољној мери критички рaсуђуje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показује делимични степен активности и ангажовања.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цену довољан (2) добија ученик који: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знања која је остварио су на нивоу репродукције, уз минималну примену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у мањој мери лoгички пoвeзуje чињeницe и пojмoвe и искључиво уз подршку наставника изводи закључке који се заснивају на подацима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понекад је самосталан у решавању проблема и у недовољној мери критички рaсуђуje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показује мањи степен активности и ангажовања.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едовољан (1) добија ученик који: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знања која је остварио нису ни на нивоу препознавања и не показује способност репродукције и примене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не изводи закључке који се заснивају на подацима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критички не рaсуђуje;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 не показује интересовање за учешће у активностима нити ангажовање.</w:t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365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700"/>
        <w:gridCol w:w="2655"/>
        <w:gridCol w:w="2701"/>
      </w:tblGrid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480" w:hanging="480"/>
              <w:jc w:val="center"/>
              <w:rPr>
                <w:rFonts w:ascii="Times New Roman" w:hAnsi="Times New Roman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ритеријуми оцењивања у настави Српског језика – 2. разред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и: Ана Димитријевић, Весна Славковић, Зорица Живковић, Бојана Миросавић и Ђорђе Аћимовић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Тема: </w:t>
            </w:r>
            <w:r>
              <w:rPr>
                <w:rFonts w:eastAsia="Times New Roman" w:cs="Tahoma" w:ascii="Times New Roman" w:hAnsi="Times New Roman"/>
                <w:b/>
                <w:bCs/>
                <w:sz w:val="20"/>
                <w:szCs w:val="20"/>
              </w:rPr>
              <w:t>УЧЕЊЕ ДРУГОГ ПИСМ</w:t>
            </w:r>
            <w:r>
              <w:rPr>
                <w:rFonts w:eastAsia="Times New Roman" w:cs="Tahoma" w:ascii="Times New Roman" w:hAnsi="Times New Roman"/>
                <w:b/>
                <w:bCs/>
                <w:sz w:val="20"/>
                <w:szCs w:val="20"/>
                <w:lang w:val="sr-RS"/>
              </w:rPr>
              <w:t>А</w:t>
            </w:r>
            <w:bookmarkStart w:id="0" w:name="_GoBack"/>
            <w:bookmarkEnd w:id="0"/>
          </w:p>
        </w:tc>
      </w:tr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ahoma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RS"/>
              </w:rPr>
              <w:t>Исход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рају разреда ученик ће бити у стању да:</w:t>
            </w:r>
          </w:p>
          <w:p>
            <w:pPr>
              <w:pStyle w:val="Yiv8986623244msonospacing"/>
              <w:widowControl w:val="false"/>
              <w:numPr>
                <w:ilvl w:val="0"/>
                <w:numId w:val="6"/>
              </w:numPr>
              <w:spacing w:before="0" w:after="0"/>
              <w:ind w:left="180" w:right="50" w:firstLine="270"/>
              <w:jc w:val="both"/>
              <w:rPr>
                <w:rFonts w:cs="Tahoma"/>
                <w:shd w:fill="FFFFFF" w:val="clear"/>
                <w:lang w:val="sr-RS"/>
              </w:rPr>
            </w:pPr>
            <w:r>
              <w:rPr>
                <w:rFonts w:cs="Tahoma"/>
                <w:shd w:fill="FFFFFF" w:val="clear"/>
                <w:lang w:val="sr-RS"/>
              </w:rPr>
              <w:t>влада основном техником читања и писања латиничког текста;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вољ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дличан (5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Разликује ћирилицу од латиниц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же да запише речи латиницом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е да уз помоћ запише краће речениц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лова обликује неправилно, често мешајући пис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чита споро и често  греши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Записује реченице, преписујући текст написан ћирилицом; често слова обликује нечитк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споро уз грешке; самостално латиницом записује речениц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чита и пише латиницом уз мање грешке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Користи латиницу исто као што користи ћирилицу; потпуно и самостално користи оба писма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Тема: </w:t>
            </w:r>
            <w:r>
              <w:rPr>
                <w:rFonts w:eastAsia="Times New Roman" w:cs="Tahoma" w:ascii="Times New Roman" w:hAnsi="Times New Roman"/>
                <w:b/>
                <w:bCs/>
                <w:sz w:val="20"/>
                <w:szCs w:val="20"/>
                <w:lang w:val="sr-RS"/>
              </w:rPr>
              <w:t>КЊИЖЕВНОСТ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94" w:leader="none"/>
                <w:tab w:val="left" w:pos="639" w:leader="none"/>
              </w:tabs>
              <w:spacing w:before="0" w:after="0"/>
              <w:rPr>
                <w:rFonts w:ascii="Times New Roman" w:hAnsi="Times New Roman" w:cs="Tahoma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сход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рају разреда ученик ће бити у стању да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пронађе експлицитно исказане информације у једноставном тексту (линеарном и нелинеарном)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разликује књижевне врсте: песму, причу, басну, бајку, драмски текст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реди главни догађај, време и место дешавања у прочитаном тексту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реди редослед догађаја у тексту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и главне и споредне ликове и разликује њихове позитивне и негативне особине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ликује стих и строфу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и стихове који се римују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јасни значе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пословице и поуке коју уочава у басни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чита текст поштујући интонацију реченице/стиха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изражајно рецитује песму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изводи драмске текстове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износи своје мишљење о тексту;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вољ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дличан (5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познаје делове песме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оф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стих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з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езује догађаје у причи уз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познаје главне и споредне ликове; наводи ликове у причи;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ћујућ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новне особине ликова уз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Уз помоћ разликује бајку, драмски текст, басну, причу и роман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главном научи песму и уз помоћ је рецитуј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помоћ и подстицај може да изведе једноставану улогу у драмском текст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Уз помоћ може да издвоји очигледну и јасну поуку басне; уме да препозна пословицу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познаје делове песме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оф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стих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з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препознаје песничке слике уз подстицај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познаје догађаје у причи и повезује их уз п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рстава ликове на главне и според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знаје основне  особине ликова уз п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стицај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Разликује бајку, драмски текст, басну, причу и роман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Рецитује песму уз мањи подстицај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мањи  подстицај може да изведе једноставнију улогу у драмском тексту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Уз подстицај издваја очигледну и јасну поуку басне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же  да препозна пословицу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Разликуј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лове песме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оф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ст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ражава доживљај песме те издваја песничке сл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очава временску повезаност догађаја у причи и наводи правилан редослед рад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дваја главне и споредне ликове; објашњава основне особ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ме да опише главне карактеристике књижевне врсте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Изражајно рецитује песм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зводи улоге у драмском тексту;</w:t>
            </w:r>
          </w:p>
          <w:p>
            <w:pPr>
              <w:pStyle w:val="NoSpacing"/>
              <w:rPr>
                <w:rFonts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здваја поуку у басни, уме да објасни неке пословице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ално разликује делове песме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зражава доживљај песме и песничке слике уз давање приме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- Објашњава узрочно-по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чну временску повезаност догађаја у причи и износи</w:t>
              <w:br/>
              <w:t>правилан редослед рад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ликује главне и споредне ликове и 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еђује 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објашњава </w:t>
              <w:br/>
              <w:t>особине ликова и наводи пр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Самостално описује главне карактеристике књижевне врсте дајући пример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изражајно рецитује доносећи доживљај песме слушаоцу;</w:t>
            </w:r>
          </w:p>
          <w:p>
            <w:pPr>
              <w:pStyle w:val="NoSpacing"/>
              <w:rPr>
                <w:rFonts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Самостално и изражајно изводи улоге у драмском тексту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 Самостално издваја поуке у басни, самостално објашња пословице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Тема: </w:t>
            </w:r>
            <w:r>
              <w:rPr>
                <w:rFonts w:eastAsia="Times New Roman" w:cs="Tahoma" w:ascii="Times New Roman" w:hAnsi="Times New Roman"/>
                <w:b/>
                <w:bCs/>
                <w:sz w:val="20"/>
                <w:szCs w:val="20"/>
                <w:lang w:val="sr-RS"/>
              </w:rPr>
              <w:t>ЈЕЗИК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76" w:leader="none"/>
              </w:tabs>
              <w:rPr>
                <w:rFonts w:ascii="Times New Roman" w:hAnsi="Times New Roman" w:cs="Tahoma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сход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ahoma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рају разреда ученик ће бити у стању да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Times New Roman" w:cs="Tahoma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shd w:fill="FFFFFF" w:val="clear"/>
                <w:lang w:val="sr-RS"/>
              </w:rPr>
              <w:t>разликује глас и слог и препозна самогласнике и сугласнике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Times New Roman" w:cs="Tahoma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разликује врсте речи у типичним случајевима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Times New Roman" w:cs="Tahoma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shd w:fill="FFFFFF" w:val="clear"/>
                <w:lang w:val="sr-RS"/>
              </w:rPr>
              <w:t>одређује основне граматичке категорије именица и глагол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Times New Roman" w:cs="Tahoma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shd w:fill="FFFFFF" w:val="clear"/>
                <w:lang w:val="sr-RS"/>
              </w:rPr>
              <w:t>разликује реченице по облику и значењу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ascii="Times New Roman" w:hAnsi="Times New Roman" w:eastAsia="Times New Roman" w:cs="Tahoma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shd w:fill="FFFFFF" w:val="clear"/>
                <w:lang w:val="sr-RS"/>
              </w:rPr>
              <w:t>поштује и примењује основна правописна правила.</w:t>
            </w:r>
          </w:p>
          <w:p>
            <w:pPr>
              <w:pStyle w:val="NoSpacing"/>
              <w:tabs>
                <w:tab w:val="clear" w:pos="720"/>
                <w:tab w:val="left" w:pos="176" w:leader="none"/>
              </w:tabs>
              <w:ind w:left="-249" w:firstLine="249"/>
              <w:rPr>
                <w:rFonts w:ascii="Times New Roman" w:hAnsi="Times New Roman" w:eastAsia="Times New Roman" w:cs="Tahoma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ahoma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вољ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дличан (5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Препознаје именице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и глагол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уз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моћ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 Уз помоћ разликује реченице по обилику и значењ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Уз помоћ препознаје и  разликује глас и сл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Раставља р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еч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 крају ре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ристећ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цртицу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з помоћ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главном правилно изговара речцу ли, греши у записивању упитних речениц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  <w:t xml:space="preserve">- Углавном правилно изговар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речцу не , греши у записивањ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 Примењује претходн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о научена правописна правил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з помоћ;</w:t>
              <w:br/>
              <w:t xml:space="preserve">- Пише вишечлан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географск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мена,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често греш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епознаје велико почетно слово у</w:t>
              <w:br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називим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лица, тргова 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градов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пише само уз помо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Изговара и пише гласов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ч, ћ, ђ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/>
              </w:rPr>
              <w:t>џ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 речима уз веће грешке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ahoma" w:ascii="Times New Roman" w:hAnsi="Times New Roman"/>
                <w:color w:val="000000"/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- Препознаје једноставне примере имениц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 и глагол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 xml:space="preserve"> у говорној и писаној комуникациј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 xml:space="preserve">Разликуј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реченице по облику и значењу у једноставним пример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- Разликује глас и слово;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Раставља речи на крају ре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ристећ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цртицу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често гр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еши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 Правилно изговара речцу ли, понекад греши у записивању упитних речениц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главном правилно изговар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речцу не, понекад греши у записивањ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 Примењује претходн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научена правописна правил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з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мању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омоћ;</w:t>
              <w:br/>
              <w:t xml:space="preserve">- Пише вишечлан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географск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мен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уз више греша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епознаје велико почетно слово у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називим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лица, тргова 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градов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пиш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уз више греша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Изговара и пише гласов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ч, ћ, ђ,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/>
              </w:rPr>
              <w:t>џ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 речима уз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греш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ahoma" w:ascii="Times New Roman" w:hAnsi="Times New Roman"/>
                <w:color w:val="000000"/>
                <w:lang w:val="sr-R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Препознаје и р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азликује именицу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и глаго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ао врсту речи међу другим речима у говорној и</w:t>
              <w:br/>
              <w:t>писаној комуникацији уз по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дс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цај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Разликује реченице по облику и значењу и даје једноставне приме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 Разликује слас, слово , самогласнике и сугласнике 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понекад греш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Раставља речи на крају р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ед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ристећ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цртицу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з понеку грешку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авилно изговара и записује речцу ли у упитним реченицам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авилно изговара и записује речцу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 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одрични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реченицам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-Разум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 примењује претходна знања и вештине;</w:t>
              <w:br/>
              <w:t xml:space="preserve">- Пише вишечлана 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географск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мен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уз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мањ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греш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Примењује научена правописна правила о писању имена, назива градова, села, улица и тргова уз мање грешке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  <w:t xml:space="preserve">- Изговара и пише гласов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ч, ћ, ђ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/>
              </w:rPr>
              <w:t>џ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 речима  уз понеку грешку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Разликује именицу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и глагол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ао врсту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ечи међу другим речима у говорној и писаној</w:t>
              <w:br/>
              <w:t>комуникацији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Разликује реченице по облику и значењу и даје сопствене пример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Разликује глас, слово, самогласнике и сугласник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;</w:t>
              <w:br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имењује правило растављања речи на крају ре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ристећ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цртицу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 даје примере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Правилно изговара и самостално записује речцу л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даје примере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авилно изговара и записује речцу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 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одрични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реченицам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и примењује научено у сопственим примерима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Самостално повезује и примењује претходна знањ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Примењује научено о писању вишечланих географских име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Разуме и примењује научена правописна правила о писању имена, назива градова, села, улица и трг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 Примењује научено о писању гласова ч, ћ, ђ и џ у речима и реченицама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Тема: </w:t>
            </w:r>
            <w:r>
              <w:rPr>
                <w:rFonts w:eastAsia="Times New Roman" w:cs="Tahoma" w:ascii="Times New Roman" w:hAnsi="Times New Roman"/>
                <w:b/>
                <w:bCs/>
                <w:sz w:val="20"/>
                <w:szCs w:val="20"/>
                <w:lang w:val="sr-RS"/>
              </w:rPr>
              <w:t>ЈЕЗИЧКА КУЛТУРА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76" w:leader="none"/>
              </w:tabs>
              <w:rPr>
                <w:rFonts w:ascii="Times New Roman" w:hAnsi="Times New Roman" w:cs="Tahoma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схо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рају разреда ученик ће бити у стању да:</w:t>
            </w:r>
          </w:p>
          <w:p>
            <w:pPr>
              <w:pStyle w:val="Yiv8986623244msonospacing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rPr>
                <w:rFonts w:cs="Tahoma"/>
                <w:shd w:fill="FFFFFF" w:val="clear"/>
                <w:lang w:val="sr-RS"/>
              </w:rPr>
            </w:pPr>
            <w:r>
              <w:rPr>
                <w:rFonts w:cs="Tahoma"/>
                <w:shd w:fill="FFFFFF" w:val="clear"/>
                <w:lang w:val="sr-RS"/>
              </w:rPr>
              <w:t xml:space="preserve">користи различите облике усменог и писменог изражавања препричавање, причање, описивање; </w:t>
            </w:r>
          </w:p>
          <w:p>
            <w:pPr>
              <w:pStyle w:val="Yiv8986623244msonospacing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rPr>
                <w:rFonts w:cs="Tahoma"/>
                <w:shd w:fill="FFFFFF" w:val="clear"/>
                <w:lang w:val="sr-RS"/>
              </w:rPr>
            </w:pPr>
            <w:r>
              <w:rPr>
                <w:rFonts w:cs="Tahoma"/>
                <w:lang w:val="sr-RS"/>
              </w:rPr>
              <w:t>правилно састави дужу и потпуну реченицу и</w:t>
            </w:r>
          </w:p>
          <w:p>
            <w:pPr>
              <w:pStyle w:val="Yiv8986623244msonospacing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rPr>
                <w:rFonts w:cs="Tahoma"/>
                <w:shd w:fill="FFFFFF" w:val="clear"/>
                <w:lang w:val="sr-RS"/>
              </w:rPr>
            </w:pPr>
            <w:r>
              <w:rPr>
                <w:rFonts w:cs="Tahoma"/>
                <w:lang w:val="sr-RS"/>
              </w:rPr>
              <w:t>споји више реченица у краћу целину;</w:t>
            </w:r>
          </w:p>
          <w:p>
            <w:pPr>
              <w:pStyle w:val="Yiv8986623244msonospacing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rPr>
                <w:rFonts w:cs="Tahoma"/>
                <w:shd w:fill="FFFFFF" w:val="clear"/>
                <w:lang w:val="sr-RS"/>
              </w:rPr>
            </w:pPr>
            <w:r>
              <w:rPr>
                <w:rFonts w:cs="Tahoma"/>
                <w:lang w:val="sr-RS"/>
              </w:rPr>
              <w:t>учествује у разговору и пажљиво слуша саговорника;</w:t>
            </w:r>
          </w:p>
          <w:p>
            <w:pPr>
              <w:pStyle w:val="Yiv8986623244msonospacing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rPr>
                <w:rFonts w:cs="Tahoma"/>
                <w:shd w:fill="FFFFFF" w:val="clear"/>
                <w:lang w:val="sr-RS"/>
              </w:rPr>
            </w:pPr>
            <w:r>
              <w:rPr>
                <w:rFonts w:cs="Tahoma"/>
                <w:shd w:fill="FFFFFF" w:val="clear"/>
                <w:lang w:val="sr-RS"/>
              </w:rPr>
              <w:t>разликује основне делове текста (наслов, пасус, име аутора, садржај);</w:t>
            </w:r>
          </w:p>
          <w:p>
            <w:pPr>
              <w:pStyle w:val="Yiv8986623244msonospacing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rPr>
                <w:rFonts w:cs="Tahoma"/>
                <w:shd w:fill="FFFFFF" w:val="clear"/>
                <w:lang w:val="sr-RS"/>
              </w:rPr>
            </w:pPr>
            <w:r>
              <w:rPr>
                <w:rFonts w:cs="Tahoma"/>
                <w:shd w:fill="FFFFFF" w:val="clear"/>
                <w:lang w:val="sr-RS"/>
              </w:rPr>
              <w:t>изражајно чита ћирилички текст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вољ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дличан (5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u-RU"/>
              </w:rPr>
              <w:t>- Разговара и слуша с</w:t>
            </w:r>
            <w:r>
              <w:rPr>
                <w:rFonts w:cs="Times New Roman" w:ascii="Times New Roman" w:hAnsi="Times New Roman"/>
                <w:lang w:val="sr-RS"/>
              </w:rPr>
              <w:t xml:space="preserve">аговорника </w:t>
            </w:r>
            <w:r>
              <w:rPr>
                <w:rFonts w:cs="Times New Roman" w:ascii="Times New Roman" w:hAnsi="Times New Roman"/>
                <w:lang w:val="ru-RU"/>
              </w:rPr>
              <w:t>у  разговору уз помоћ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з помоћ саставља једноставну реченицу, често греш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Обликује кратку причу </w:t>
            </w:r>
            <w:r>
              <w:rPr>
                <w:rFonts w:cs="Times New Roman" w:ascii="Times New Roman" w:hAnsi="Times New Roman"/>
                <w:lang w:val="sr-RS"/>
              </w:rPr>
              <w:t xml:space="preserve">уз подстицај и </w:t>
            </w:r>
            <w:r>
              <w:rPr>
                <w:rFonts w:cs="Times New Roman" w:ascii="Times New Roman" w:hAnsi="Times New Roman"/>
                <w:lang w:val="ru-RU"/>
              </w:rPr>
              <w:t xml:space="preserve"> помоћ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u-RU"/>
              </w:rPr>
              <w:t>- Запажа појединости у п</w:t>
            </w:r>
            <w:r>
              <w:rPr>
                <w:rFonts w:cs="Times New Roman" w:ascii="Times New Roman" w:hAnsi="Times New Roman"/>
                <w:lang w:val="sr-RS"/>
              </w:rPr>
              <w:t xml:space="preserve">осматрању и уз </w:t>
            </w:r>
            <w:r>
              <w:rPr>
                <w:rFonts w:cs="Times New Roman" w:ascii="Times New Roman" w:hAnsi="Times New Roman"/>
                <w:lang w:val="ru-RU"/>
              </w:rPr>
              <w:t>помоћ,</w:t>
              <w:br/>
              <w:t>описује лик/предмет према плану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u-RU"/>
              </w:rPr>
              <w:t>- Из</w:t>
            </w:r>
            <w:r>
              <w:rPr>
                <w:rFonts w:cs="Times New Roman" w:ascii="Times New Roman" w:hAnsi="Times New Roman"/>
                <w:lang w:val="sr-RS"/>
              </w:rPr>
              <w:t>вештава</w:t>
            </w:r>
            <w:r>
              <w:rPr>
                <w:rFonts w:cs="Times New Roman" w:ascii="Times New Roman" w:hAnsi="Times New Roman"/>
                <w:lang w:val="ru-RU"/>
              </w:rPr>
              <w:t xml:space="preserve"> о обављеном задатку или о ономе који ће се тек обавити не поштујући </w:t>
            </w:r>
            <w:r>
              <w:rPr>
                <w:rFonts w:cs="Times New Roman" w:ascii="Times New Roman" w:hAnsi="Times New Roman"/>
                <w:lang w:val="sr-RS"/>
              </w:rPr>
              <w:t>х</w:t>
            </w:r>
            <w:r>
              <w:rPr>
                <w:rFonts w:cs="Times New Roman" w:ascii="Times New Roman" w:hAnsi="Times New Roman"/>
                <w:lang w:val="ru-RU"/>
              </w:rPr>
              <w:t xml:space="preserve">ронолошки </w:t>
            </w:r>
            <w:r>
              <w:rPr>
                <w:rFonts w:cs="Times New Roman" w:ascii="Times New Roman" w:hAnsi="Times New Roman"/>
                <w:lang w:val="sr-RS"/>
              </w:rPr>
              <w:t xml:space="preserve">редослед </w:t>
            </w:r>
            <w:r>
              <w:rPr>
                <w:rFonts w:cs="Times New Roman" w:ascii="Times New Roman" w:hAnsi="Times New Roman"/>
                <w:lang w:val="ru-RU"/>
              </w:rPr>
              <w:t>догађаја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- Уз помоћ разликује основне делове текста (</w:t>
            </w:r>
            <w:r>
              <w:rPr>
                <w:rFonts w:cs="Times New Roman" w:ascii="Times New Roman" w:hAnsi="Times New Roman"/>
                <w:shd w:fill="FFFFFF" w:val="clear"/>
                <w:lang w:val="sr-RS"/>
              </w:rPr>
              <w:t>наслов, пасус, име аутора, садржај)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ru-RU"/>
              </w:rPr>
              <w:t xml:space="preserve"> Чита споро и без пошт</w:t>
            </w:r>
            <w:r>
              <w:rPr>
                <w:rFonts w:cs="Times New Roman" w:ascii="Times New Roman" w:hAnsi="Times New Roman"/>
                <w:lang w:val="sr-RS"/>
              </w:rPr>
              <w:t>овања интерпункције</w:t>
            </w:r>
            <w:r>
              <w:rPr>
                <w:rFonts w:cs="Times New Roman" w:ascii="Times New Roman" w:hAnsi="Times New Roman"/>
                <w:lang w:val="ru-RU"/>
              </w:rPr>
              <w:t>, често греши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уз помоћ разуме прочитано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ahoma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  <w:br/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ru-RU"/>
              </w:rPr>
              <w:t>оставља и одговара на питања уз помоћ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Може уз подстицај да састави реченицу, уз мање правописне грешке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ru-RU"/>
              </w:rPr>
              <w:t xml:space="preserve">- Обликује кратку причу према </w:t>
            </w:r>
            <w:r>
              <w:rPr>
                <w:rFonts w:cs="Times New Roman" w:ascii="Times New Roman" w:hAnsi="Times New Roman"/>
                <w:lang w:val="sr-RS"/>
              </w:rPr>
              <w:t>плану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ru-RU"/>
              </w:rPr>
              <w:t>- Запажа појединости у п</w:t>
            </w:r>
            <w:r>
              <w:rPr>
                <w:rFonts w:cs="Times New Roman" w:ascii="Times New Roman" w:hAnsi="Times New Roman"/>
                <w:lang w:val="sr-RS"/>
              </w:rPr>
              <w:t>осматрању и уз</w:t>
            </w:r>
            <w:r>
              <w:rPr>
                <w:rFonts w:cs="Times New Roman" w:ascii="Times New Roman" w:hAnsi="Times New Roman"/>
                <w:lang w:val="ru-RU"/>
              </w:rPr>
              <w:t xml:space="preserve"> по</w:t>
            </w:r>
            <w:r>
              <w:rPr>
                <w:rFonts w:cs="Times New Roman" w:ascii="Times New Roman" w:hAnsi="Times New Roman"/>
                <w:lang w:val="sr-RS"/>
              </w:rPr>
              <w:t>дстицај</w:t>
            </w:r>
            <w:r>
              <w:rPr>
                <w:rFonts w:cs="Times New Roman" w:ascii="Times New Roman" w:hAnsi="Times New Roman"/>
                <w:lang w:val="ru-RU"/>
              </w:rPr>
              <w:t>,</w:t>
              <w:br/>
              <w:t xml:space="preserve">описује лик/предмет према плану 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ru-RU"/>
              </w:rPr>
              <w:t xml:space="preserve"> Из</w:t>
            </w:r>
            <w:r>
              <w:rPr>
                <w:rFonts w:cs="Times New Roman" w:ascii="Times New Roman" w:hAnsi="Times New Roman"/>
                <w:lang w:val="sr-RS"/>
              </w:rPr>
              <w:t>вештава</w:t>
            </w:r>
            <w:r>
              <w:rPr>
                <w:rFonts w:cs="Times New Roman" w:ascii="Times New Roman" w:hAnsi="Times New Roman"/>
                <w:lang w:val="ru-RU"/>
              </w:rPr>
              <w:t xml:space="preserve"> о обављеном задатку или о ономе који ће се тек обавити  </w:t>
            </w:r>
            <w:r>
              <w:rPr>
                <w:rFonts w:cs="Times New Roman" w:ascii="Times New Roman" w:hAnsi="Times New Roman"/>
                <w:lang w:val="sr-RS"/>
              </w:rPr>
              <w:t xml:space="preserve">уз одступања у хронолошком редоследу </w:t>
            </w:r>
            <w:r>
              <w:rPr>
                <w:rFonts w:cs="Times New Roman" w:ascii="Times New Roman" w:hAnsi="Times New Roman"/>
                <w:lang w:val="ru-RU"/>
              </w:rPr>
              <w:t>догађаја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  <w:lang w:val="sr-RS"/>
              </w:rPr>
              <w:t>- Разликује основне делове текста (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наслов, пасус, име аутора, садржај), често греши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ru-RU"/>
              </w:rPr>
              <w:t xml:space="preserve"> Гласно </w:t>
            </w:r>
            <w:r>
              <w:rPr>
                <w:rFonts w:cs="Times New Roman" w:ascii="Times New Roman" w:hAnsi="Times New Roman"/>
                <w:lang w:val="sr-RS"/>
              </w:rPr>
              <w:t xml:space="preserve">чита </w:t>
            </w:r>
            <w:r>
              <w:rPr>
                <w:rFonts w:cs="Times New Roman" w:ascii="Times New Roman" w:hAnsi="Times New Roman"/>
                <w:lang w:val="ru-RU"/>
              </w:rPr>
              <w:t>текст уз грешке, не обраћа</w:t>
              <w:br/>
              <w:t>п</w:t>
            </w:r>
            <w:r>
              <w:rPr>
                <w:rFonts w:cs="Times New Roman" w:ascii="Times New Roman" w:hAnsi="Times New Roman"/>
                <w:lang w:val="sr-RS"/>
              </w:rPr>
              <w:t>ажњу на знаке интерпункције;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главном разуме прочита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Уљудно разговара и слуша с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аговорника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Самостално п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ставља и одговара на питањ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 Самостално саставља реченице уз поштовање већине правописних прави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 Самостално 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ликује кратку причу прем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Запажа појединости у п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осматрању,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епотпуно</w:t>
              <w:br/>
              <w:t>описује лик/предмет према плану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вештав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о обављеном задатку или о ономе који ће се тек обавити 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уз мања одступања у хронолошком редослед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догађај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- Самостално разликује основне делове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Гласно чита текст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ов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з понеку грешку,</w:t>
              <w:br/>
              <w:t xml:space="preserve">потребно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му је скренути пажњу на интонацију и доживљај текста; разуме прочита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ahoma" w:ascii="Times New Roman" w:hAnsi="Times New Roman"/>
                <w:color w:val="000000"/>
                <w:lang w:val="sr-R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Самостално уљудно разговара и слуша с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аговорника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Самостално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остављ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сложенија питањ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даје одговоре на сложена питања, у складу са узра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 Самостално саставља сложеније реченице поштујући правописна први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 Самостално обликује причу уз поштовање језичких и правописних прави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 Самостално запажа појединости у п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осматрању 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писује лик/предмет према плану описа логичк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овезаним реченицам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Самостално</w:t>
            </w:r>
            <w:r>
              <w:rPr>
                <w:rFonts w:cs="Tahoma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з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вештав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о обављеном задатку или о ономе који ће се тек обавити 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држећи се хронолошког редослед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догађај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- Самостално разликује основне делове текста уз навођење примера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Гласно и изражајно чит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текстове, поштујући интерпункцију и доживљај текста; разуме прочитано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700"/>
        <w:gridCol w:w="2655"/>
        <w:gridCol w:w="2701"/>
      </w:tblGrid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480" w:hanging="4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ритеријуми оцењивања у настави Математике – 2. разред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и: Ана Димитријевић, Весна Славковић, Зорица Живковић, Бојана Миросавић и Ђорђе Аћимовић</w:t>
            </w:r>
          </w:p>
        </w:tc>
      </w:tr>
      <w:tr>
        <w:trPr>
          <w:trHeight w:val="305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БРОЈЕВИ 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RS"/>
              </w:rPr>
              <w:t>Исходи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 крају разреда ученик ће бити у стању д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дреди десетице најближе датом броју;</w:t>
            </w:r>
          </w:p>
          <w:p>
            <w:pPr>
              <w:pStyle w:val="NoSpacing"/>
              <w:tabs>
                <w:tab w:val="clear" w:pos="720"/>
                <w:tab w:val="left" w:pos="104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мено сабира и одузима бројеве до 100;</w:t>
            </w:r>
          </w:p>
          <w:p>
            <w:pPr>
              <w:pStyle w:val="NoSpacing"/>
              <w:tabs>
                <w:tab w:val="clear" w:pos="720"/>
                <w:tab w:val="left" w:pos="10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ристи појмов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инила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оизво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ељ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елила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колич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адржала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Spacing"/>
              <w:tabs>
                <w:tab w:val="clear" w:pos="720"/>
                <w:tab w:val="left" w:pos="162" w:leader="none"/>
                <w:tab w:val="left" w:pos="387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ab/>
              <w:t>примени замену места и здруживање сабирака и чинилаца ради лакшег рачунања;</w:t>
            </w:r>
          </w:p>
          <w:p>
            <w:pPr>
              <w:pStyle w:val="NoSpacing"/>
              <w:tabs>
                <w:tab w:val="clear" w:pos="720"/>
                <w:tab w:val="left" w:pos="104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мено множи и дели у оквиру прве стотине;</w:t>
            </w:r>
          </w:p>
          <w:p>
            <w:pPr>
              <w:pStyle w:val="NoSpacing"/>
              <w:tabs>
                <w:tab w:val="clear" w:pos="720"/>
                <w:tab w:val="left" w:pos="176" w:leader="none"/>
                <w:tab w:val="left" w:pos="582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ab/>
              <w:t>израчуна вредност бројевног израза са највише две операциј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и текстуални задатак постављањем израза са највише две рачунске операције и провери тачност решењ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реди непознати број у једначини са једном аритметичком операциј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реди делове (облика) дате величин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зи одређену суму новца преко различитих апоен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чита број записан римским цифрама и напише дати број римским цифра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каже мањи број података у таблици и стубичастим дијаграмо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и правило и одреди следећи члан започетог низа;</w:t>
            </w:r>
          </w:p>
        </w:tc>
      </w:tr>
      <w:tr>
        <w:trPr>
          <w:trHeight w:val="332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вољ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дличан (5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Броји унапред и уназад до 1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Зна да одреди који бројеви припадају одређеној десетиц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бира и одузима до  до 100 без аутоматизације уз сталну помоћ, повремено греши у примени одговарајућег математичког зап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подршку примењује замену места и здруживање сабирака, често греши у именовању чланова рачунских операција. - - Уз подршку примењује везу сабирања и одузимања у скупу бројева до 100 при чему често греши у именовању чланова рачунских операциј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дређује непознати сабирак, умањеник и умањилац уз сталну  помоћ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RS"/>
              </w:rPr>
              <w:t>- Множи и дели у оквиру таблице множења без аутоматизације, уз сталну помоћ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RS"/>
              </w:rPr>
              <w:t>- Примењује везу множења и дељења уз сталну помоћ, не именује при томе чланове рачунских операциј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дређује непознати чинилац, дељеник и делилац уз сталну  помоћ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Решава једноставне текстуалне задатке уз мању несигурност и сталну помоћ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Именује новчанице и уз помоћ зна да изрази суму преко различитих апо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помоћ чита и записује бројеве римским цифра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Уз велику помоћ приказује мањи број података у таблици и стубичастим дијаграм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велику помоћ уочава правило и одређује следећи члан започетог низ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ru-RU"/>
              </w:rPr>
              <w:t>Уме да упореди  бројеве по величини  и да прикаже број на датој бројевној полуправој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 уз мању помо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сабира и одузима са прелазом у скупу бројева до 100, ретко погре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Примењује одговарајући математички запис, објашњава уз минималну помоћ поступак писаног рачунањ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Примењује замену места и здруживање сабирака именујући при томе чланове рачунских операција, понекад погреш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Примењује везу сабирања и одузимања именујући при томе чланове рачунских операциј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дређује непознати сабирак, умањеник и умањилац, али не обашњава поступ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Множи и дели у оквиру таблице множења без потпуне аутоматизације, уз повремене грешке које исправља самостал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Примењује везу множења и дељења уз повремену помоћ, не именујући при томе чланове рачунских операциј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Одређује непознати чинилац, дељеник и делилац, али не објашњава поступ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Решава текстуалне задатке, уз несигурност и повремену помоћ, али најчешће разуме и може самостално да постави задат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Именује новчанице, али греши и сам се исправља када изражава суму преко различитих апо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Чита и записује бројеве римским цифрама, понекад греш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Приказује мањи број података у таблици и стубичастим дијаграмом, али понекад се деси греш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Најчешће самостално уочава правило и одређује следећи члан започетог низ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ru-RU"/>
              </w:rPr>
              <w:t>Уме да упореди  бројеве по величини  и да прикаже број на датој бројевној полуправој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сабира и одузима са прелазом у скупу бројева до 1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 примењује одговарајући математички запис, објашњава  поступак писаног рачунањ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примењује замену места и здруживање сабирака именујући при томе чланове рачунских операциј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примењује везу сабирања и одузимања именујући при томе чланове рачунских операциј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одређује непознати сабирак, умањеник и умањилац и објашњава поступ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амостално и тачно решава једностав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 понекад сложе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кстуалне задатке и зна да самостално и понекад уз мањи подстицај објасни поступ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одређује непознати чинилац, дељеник и делилац и објашњава поступ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RS"/>
              </w:rPr>
              <w:t>- Самостално множи и дели аутоматизовано у оквиру таблице множењ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RS"/>
              </w:rPr>
              <w:t>- Самостално примењује везу можења и дељења именујући при томе чланове рачунских операциј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решава текстуалне задатке уз помоћ и подстицај код сложених зададата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Зна да изрази одређену суму новца преко различитих апоена, али је несигур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чита и записује бројеве римским цифра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приказује мањи број података у таблици и стубичастим дијаграмом и зна да прочита податке из дијаграма, најчешће зна да реши задатак на основу тих подата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уочава правило и одређује следећи члан започетог низа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решава изразе са две и више рачунских операциј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примењује замену места и здруживање сабирака именујући при томе чланове рачунских операциј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примењује везу сабирања и одузимања у скупу бројева до 100 именујући при томе чланове рачунских операција ради лакшег и бржег рачунањ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одређује непознати сабирак, умањеник и умањилац и објашњава поступак израчунавањ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решава сложене текстуалне задатке са две операције и објашњава поступак и проверава тачност решењ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решава једначином сложене текстуалне задатке и проверава тачност решењ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аутоматизовано множи и дели у свакодневној при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  <w:lang w:val="sr-RS"/>
              </w:rPr>
              <w:t>- Самостално и тачно примењује везу можења и дељења именујући при томе чланове рачунских операциј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решава једначине са две рачунске операције  и објашњава поступ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решава сложене текстуалне задатке са две операције и објашњава поступак и проверава тачност решењ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решава проблемске задатке на више начина и објашњава своје приступе решавањ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изражава одређену суму новца преко различитих апо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записује и чита бројеве римским цифрама и објашњава систем писања бројева римским цифра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амостално и тачно приказује мањи број података у таблици и стубичастим дијаграмом и зна да прочита податке из дијаграма и на основу тих података реши задатак и провери тачност решењ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амостално закључује на основу датих података, уочава правило и одређује следећи члан започетог низа, објашњава правило. 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ГЕОМЕТРИЈА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94" w:leader="none"/>
                <w:tab w:val="left" w:pos="639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сходи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 крају разреда ученик ће бити у стању д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0"/>
                <w:szCs w:val="1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sr-RS"/>
              </w:rPr>
            </w:r>
          </w:p>
          <w:p>
            <w:pPr>
              <w:pStyle w:val="NoSpacing"/>
              <w:numPr>
                <w:ilvl w:val="0"/>
                <w:numId w:val="9"/>
              </w:numPr>
              <w:ind w:left="180" w:hanging="18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ликује дуж, полуправу и праву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реди дужину изломљене линије (графички и рачунски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44" w:leader="none"/>
                <w:tab w:val="left" w:pos="504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реди обим геометријске фигур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црта правоугаоник, квадрат и троугао на квадратној мрежи и тачкастој мреж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и подударне фигуре на датом цртежу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и симетричне фигур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пуни дати цртеж тако да добијена фигура буде симетрична у односу на дату праву.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вољ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дличан (5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ликује дуж, полуправу и прав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 уз помоћ их цр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 Уз помоћ мери дужину дуж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 Именује геометријска тела (лопта, ваљак, купа, пирамида, квадар и коцк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нује геометријске облике у равни (квадрат, круг, троугао, правоугаоник и тач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 Именује и разликује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затвор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ломљ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 и криву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ни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Уз велику помоћ одређује дужину изломљене линије графички и рачунс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Зна да обим представља збир дужина страница фигуре, али му је потребна помоћ у израчунавањ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помоћ црта правоугаоник, квадрат и троугао на квадратној мрежи и тачкастој мреж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очава подударне фигуре на датом цртежу, али често греши и потребана му је помоћ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очава симетричне фигуре и често неправилно (потребна му је већа помоћ) допуњава дати цртеж тако да добијена фигура буде симетрична у односу на дату праву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помоћ користи геометријски прибор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Разликује дуж, полуправу и праву и понекад прецизно их ц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мери дужину дужи, али понекад греш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енује и црта геометријска тела (лопта, ваљак, купа, пирамида, квадар и коцк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-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ну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 цр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еометријске облике у равни (квадрат, круг, троугао, правоугаоник и тач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на да одреди дужину изломљене линије графички и рачунски, али повремено греш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Зна да обим представља збир дужина страница фигуре, самостално израчунава обим када су дужине страниц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раж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стом јединицом мере уз повремене греш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, али непрецизно црта правоугаоник, квадрат и троугао на квадратној мрежи и тачкастој мреж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амостално уочава подударне фигуре на датом црте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очава симетричне фигуре, уз повремену помоћ допуњава дати цртеж тако да добијена фигура буде симетрична у односу на дату пра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, али  непрецизно користи геометриски прибор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Црта и обележава дуж  (када је дата дужина), праву и полуправ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Самостално и тачно мери дужину дужи, понекад погреши у изражавању различитим јединицама мере за дужин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менује и самостално црта геометријска тела (лопта, ваљак, купа, пирамида, квадар и коц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ну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 самостално цр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еометријске облике у равни (квадрат, круг, троугао, правоугаоник и тач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мостално одређује дужину  изломљене линије графички и рачун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амостално израчунава обим када су дужине страниц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раже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стом јединицом ме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црта правоугаоник, квадрат и троугао на квадратној мрежи и тачкастој мреж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очава симетричне фигуре  и самостално допуњава дати цртеж, тако да добијена фигура буде симетрична у односу на дату праву, али није прециза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ru-RU"/>
              </w:rPr>
              <w:t>Уочава међусобне односе геометријских објеката у равн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и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рта их на основу захтева датих у текстуалном задатку повремено тражећи помоћ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користи геометриски прибор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Самостално црта и обележава дуж , праву и полуправ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Самостално и тачно мери дужину дужи, и изражава је различитим јединицама мере за дужи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мостално и тачно одређује дужину  изломљене линије графички и рачунс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и тачно израчунава об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да су дужине страница изражене различитим јединицама ме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ли сам мери дужине страница и рачуна об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очава симетричне фигуре  и самостално и прецизно допуњава дати цртеж тако да добијена фигура буде симетрична у односу на дату прав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ru-RU"/>
              </w:rPr>
              <w:t>Уочава међусобне односе геометријских објеката у равн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и и самостално 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рта на основу захтева датих у текстуалном задатку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МЕРЕЊЕ И МЕРЕ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7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сход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 крају разреда ученик ће бити у стању да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27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зи дужину у различитим јединицама за мерење дужине;</w:t>
            </w:r>
          </w:p>
          <w:p>
            <w:pPr>
              <w:pStyle w:val="NoSpacing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ind w:left="360" w:hanging="27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мери дужину дужи и нацрта дуж дате дужине;</w:t>
            </w:r>
          </w:p>
          <w:p>
            <w:pPr>
              <w:pStyle w:val="NoSpacing"/>
              <w:numPr>
                <w:ilvl w:val="0"/>
                <w:numId w:val="12"/>
              </w:numPr>
              <w:ind w:left="360" w:hanging="27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та и запише време са часовника;</w:t>
            </w:r>
          </w:p>
          <w:p>
            <w:pPr>
              <w:pStyle w:val="NoSpacing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ind w:left="360" w:hanging="27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јединице за време у једноставним ситуацијама.</w:t>
            </w:r>
          </w:p>
          <w:p>
            <w:pPr>
              <w:pStyle w:val="NoSpacing"/>
              <w:tabs>
                <w:tab w:val="clear" w:pos="720"/>
                <w:tab w:val="left" w:pos="176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воља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 xml:space="preserve">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дличан (5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CS"/>
              </w:rPr>
              <w:t>Зна јединице за мерење дужине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 и претвара их уз већу помоћ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Уз помоћ мери дужину дате дужи и црта дуж одређене дужин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CS"/>
              </w:rPr>
              <w:t xml:space="preserve">- Уз 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већу 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CS"/>
              </w:rPr>
              <w:t>помоћ користи прибор за мерење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 дужин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CS"/>
              </w:rPr>
              <w:t>Разликује врсте часов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Зна да прочита време на дигиталном часовни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Уз помоћ зна да наброји јединице за мерење време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Зна који је дан данас, који је био јуче и који ће бити сутра, зана који је сада месец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Самостално набраја годишња доб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Зна колико месеци траје једна година и зна да наброји дане у недељи и месеце у годи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CS"/>
              </w:rPr>
              <w:t>Зна јединице за мерење дужине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 и претвара их уз повремену помоћ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Мери дужину дате дужи и и црта дуж одређене дужине, али је повремено непрециза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Самостално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CS"/>
              </w:rPr>
              <w:t xml:space="preserve"> користи прибор за мерење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 дужин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Зна да прочита време на дигиталном часовнику и уз помоћ чита време на часовнику са казаљка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Набраја  јединице за мерење времена и зна колико минута има час, колико часова траје дан, колико дана и недеља има у години, самостално набраја месеце у години, али му је потребна помоћ у приме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Самостално и тачно бележи дату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Самостано чита календар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CS"/>
              </w:rPr>
              <w:t>Зна јединице за мерење дужине</w:t>
            </w: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 и самостално их претв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Самостално мери дужину дате дужи  и црта дуж одређене дужине, али је понекад непрециз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Зна самостално да прочита и запише време на часовнику, али понекад погреш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 xml:space="preserve">- Набраја  јединице за мерење времена и зна колико минута има час, колико часова траје дан, колико дана и недеља има у години, самостално набраја месеце и колико који месец има дан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Самостално уз мање грешке претвара јединице за мерење време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Уз мању помоћ зна да именује који месеци припадају ком годишњем до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Самостално мери дужину дате дужи  и црта дуж одређене дуж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Зна самостално и тачно да прочита и запише време на било ком  часовни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Добро познаје јединице за мерење времена и самостално и тачно то знање примењује у свакодневном живо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  <w:t>- Самостално и тачно именује који месец припада ком годишњем доб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color w:val="000000"/>
                <w:sz w:val="24"/>
                <w:szCs w:val="24"/>
                <w:lang w:val="sr-RS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700"/>
        <w:gridCol w:w="2655"/>
        <w:gridCol w:w="2701"/>
      </w:tblGrid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480" w:hanging="4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итеријуми оцењивања у настави Света око нас – 2. разред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и: Ана Димитријевић, Весна Славковић, Зорица Живковић, Бојана Миросавић и Ђорђе Аћимовић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 И ЈА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Исходи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 крају разреда ученик ће бити у стању д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вари права и обавезе у односу на правила понашања у групама којима припа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хвати последице када прекрши правила понаша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 понаша тако да уважава различитости  других људ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рађује са другима у групи на заједничким активностим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зна грб, заставу и химну Републике Србије и примерено се понаша према симболим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идентификује групе људи којима припада и своју улогу у њим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 xml:space="preserve">разликује потребе од жеља на једноставним примерима из сопственог живота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повеже личну хигијену, боравак у природи, физичку активност и</w:t>
            </w:r>
            <w:r>
              <w:rPr>
                <w:rFonts w:cs="Times New Roman" w:ascii="Times New Roman" w:hAnsi="Times New Roman"/>
                <w:color w:val="1F1E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 xml:space="preserve">разноврсну исхрану са очувањем здравља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же резултате рада са уложеним трудо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жава личну хигијену- руку, зуба и чулних орга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вољан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личан (5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Препознаје пристојно понашање у школи и ван ње, али га се не придрж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Препознаје мирно решавање сукоба уз помо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Препознаје важност међусобног помагања и уважав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Препознаје права и именује дужности  уз помоћ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Препознаје грб, заставу и химн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публике Србије и примерено се понаша према симбол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 xml:space="preserve"> разликује потребе од жеља на једноставним примерима из сопственог жив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Примењује  пристојно понашање у школи и ван ње уз честа одступањ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Примењује мирно решавање сукоба уз подстицај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Примењује међусобно помагање и уважавање уз подстицај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Именује права и дужности уз подстицај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Именује химну, грб и застав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ке Србије и примерено се понаша према симболим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Примењује пристојно понашање у школи и ван ње уз мања одступањ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Примењује мирно решавање сукоба уз мања одступ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Примењује међусобно помагање и уважавање уз мања одступ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јашњава права и дужности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мењује пристојно понашање у школи и ван 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Предлаже начине мирног решавања суко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Примењује и предлаже међусобно помагање, уважава др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Објашњава права и дужности, даје при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Повезује личну хигијену, боравак у природи, физичку активност и</w:t>
            </w:r>
            <w:r>
              <w:rPr>
                <w:rFonts w:cs="Times New Roman" w:ascii="Times New Roman" w:hAnsi="Times New Roman"/>
                <w:color w:val="1F1E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разноврсну исхрану са очувањем здрављ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ТУРА ЖИВЉЕЊА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94" w:leader="none"/>
                <w:tab w:val="left" w:pos="639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сходи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 крају разреда ученик ће бити у стању д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одреди тип насеља на основу његових карактеристи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оствари права и обавезе у односу на правила понашања у групама којима припа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идентификује групе људи којима припада и своју улогу у њим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рађује са другима у групи на  заједничким активностим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 понаша  тако да уважава различитости других људи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и правила културног и безбедног понашања у саобраћају и превозним средствима у насељу са околин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ује занимања људи у свом насељу са околино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нађе тражени објекат у насељу помоћу адресе/карактеристичних објека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разликује облике рељефа у свом насељу и околин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икује облике и делове површинс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х вода у свом насељу и околи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вољан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личан (5)</w:t>
            </w:r>
          </w:p>
        </w:tc>
      </w:tr>
      <w:tr>
        <w:trPr>
          <w:trHeight w:val="8914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епознаје појам насеља уз помоћ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кикује село од града уз помоћ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епознаје значајне грађевине у близини школе уз помоћ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епознаје 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права и обавезе у односу на правила понашања у групама којима припада уз помоћ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- Разликује врсте саобраћаја уз помоћ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 xml:space="preserve">- Препознаје правил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лтурног и безбедног понашања у саобраћају и превозним средствима у насељу са околином уз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менује занимања људи у свом насељу са околином уз помоћ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Разликује облике рељефа у свом насељу и околини уз помоћ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Разликује облике и делове површинс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х вода у свом насељу и околи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помоћ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епознаје појам насеља уз подстицај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ликује село од града уз подстицај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епознаје значајне грађевине у близини школе уз подстицај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епознаје 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права и обавезе у односу на правила понашања у групама којима припада уз подстицај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-Разликује врсте саобраћаја уз подстицај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 xml:space="preserve">- Препознаје правил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ултурног и безбедног понашања у саобраћају и превозним средствима у насељу са околином уз подстица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менује занимања људи у свом насељу са околином уз подстицај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Разликује облике рељефа у свом насељу и околини уз подстицај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Разликује облике и делове површинс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х вода у свом насељу и околи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подстицај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на појам насеља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ликује село од града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епознаје значајне грађевине у близини школе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репознаје 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права и обавезе у односу на правила понашања у групама којима припада уз мања одступања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- Разликује врсте саобраћаја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 xml:space="preserve">- Препозна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а културног и безбедног понашања у саобраћају и превозним средствима у насељу са околин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менује занимања људи у свом насељу са околин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Разликује облике рељефа у свом насељу и околи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Разликује облике и делове површинс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х вода у свом насељу и околи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Користи појам насеља у свакодневном жив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Наводи и описује значајне грађевине у близини школе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Објашњава 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права и обавезе у односу на правила понашања у групама којима припада и даје примере из свакодневног живота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-Разликује врсте саобраћаја;</w:t>
            </w:r>
          </w:p>
          <w:p>
            <w:pPr>
              <w:pStyle w:val="Normal"/>
              <w:tabs>
                <w:tab w:val="clear" w:pos="720"/>
                <w:tab w:val="left" w:pos="836" w:leader="none"/>
                <w:tab w:val="left" w:pos="8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 xml:space="preserve">- Примењу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а културног и безбедног понашања у саобраћају и превозним средствима у насељу са околин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води примере из окружења и описује занимања људи у свом насељу са околин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Именује облике рељефа у свом насељу и околи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менује облике и делове површинс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х вода у свом насељу и околи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ЕТАЊЕ И ОРИЈЕНТАЦИЈА У ВРЕМЕН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7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сходи:</w:t>
            </w:r>
          </w:p>
          <w:p>
            <w:pPr>
              <w:pStyle w:val="NoSpacing"/>
              <w:tabs>
                <w:tab w:val="clear" w:pos="720"/>
                <w:tab w:val="left" w:pos="17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 крају разреда ученик ће бити у стању д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NewRomanPSMT;MS Mincho" w:cs="Tahoma" w:ascii="Times New Roman" w:hAnsi="Times New Roman"/>
                <w:sz w:val="24"/>
                <w:szCs w:val="24"/>
                <w:lang w:val="ru-RU"/>
              </w:rPr>
              <w:t xml:space="preserve">одабере начин кретања тела ,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узимајући у обзир облик тела, врсту подлоге и средину у којој се тело крећ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наша се тако да уважава различитости својих вршњака и других људ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before="0" w:after="0"/>
              <w:ind w:left="252" w:hanging="19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арађује са другима у групи 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на заједничким активностим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води примере различитих облика кретања у окружењ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мери растојање које тело пређе током свог кретањ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и време помоћу часовника и календара користећи временске одреднице: сат, дан, седмицу, месец, годину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лежи и прочита податке из личног живота помоћу ленте времен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же резултате рада са уложеним трудо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де једноставне огледе пратећи упутства.</w:t>
            </w:r>
          </w:p>
          <w:p>
            <w:pPr>
              <w:pStyle w:val="NoSpacing"/>
              <w:tabs>
                <w:tab w:val="clear" w:pos="720"/>
                <w:tab w:val="left" w:pos="176" w:leader="none"/>
              </w:tabs>
              <w:ind w:left="-249" w:firstLine="24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вољан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личан (5)</w:t>
            </w:r>
          </w:p>
        </w:tc>
      </w:tr>
      <w:tr>
        <w:trPr>
          <w:trHeight w:val="6992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eastAsia="TimesNewRomanPSMT;MS Mincho" w:cs="Tahoma" w:ascii="Times New Roman" w:hAnsi="Times New Roman"/>
                <w:sz w:val="24"/>
                <w:szCs w:val="24"/>
                <w:lang w:val="ru-RU"/>
              </w:rPr>
              <w:t xml:space="preserve"> Уме да одабере начин кретања тела,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узимајући у обзир облик тела, врсту подлоге и средину у којој се тело креће, уз помоћ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води примере различитих облика кретања у окружењу уз помоћ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Мери растојање које тело пређе током свог кретања уз помоћ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епознаје јединице за мерење врем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Именује месеце у години уз помоћ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- Одређује број дана у месецу помоћу календара, чита календар и пише датум уз помоћ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Гледа у сат уз помоћ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eastAsia="TimesNewRomanPSMT;MS Mincho" w:cs="Tahoma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NewRomanPSMT;MS Mincho" w:cs="Tahoma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eastAsia="TimesNewRomanPSMT;MS Mincho" w:cs="Tahoma" w:ascii="Times New Roman" w:hAnsi="Times New Roman"/>
                <w:sz w:val="24"/>
                <w:szCs w:val="24"/>
                <w:lang w:val="ru-RU"/>
              </w:rPr>
              <w:t xml:space="preserve">ме да одабере начин кретања тела,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узимајући у обзир облик тела, врсту подлоге и средину у којој се тело креће уз подстицај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води примере различитих облика кретања у окружењу уз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подстица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Мери растојање које тело пређе током свог кретања уз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подстица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епознаје јединице за мерење време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- Именује месеце у години уз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подстицај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- Одређује број дана у месецу помоћу календара, чита календар и пише датум уз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подстицај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-Гледа у сат уз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подстицај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eastAsia="TimesNewRomanPSMT;MS Mincho" w:cs="Tahoma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NewRomanPSMT;MS Mincho" w:cs="Tahoma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eastAsia="TimesNewRomanPSMT;MS Mincho" w:cs="Tahoma" w:ascii="Times New Roman" w:hAnsi="Times New Roman"/>
                <w:sz w:val="24"/>
                <w:szCs w:val="24"/>
                <w:lang w:val="ru-RU"/>
              </w:rPr>
              <w:t xml:space="preserve">ме да одабере начин кретања тела,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узимајући у обзир облик тела, врсту подлоге и средину у којој се тело креће уз мања одступањ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води примере различитих облика кретања у окружењу уз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мања одступ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Мери растојање које тело пређе током свог кретања уз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мања одступ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епознаје јединице за мерење вре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Именује месеце у годи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Одређује број дана у месецу помоћу календара, чита календар и пише дату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Гледа у сат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имењује, наводи примере и објашњава </w:t>
            </w:r>
            <w:r>
              <w:rPr>
                <w:rFonts w:eastAsia="TimesNewRomanPSMT;MS Mincho" w:cs="Tahoma" w:ascii="Times New Roman" w:hAnsi="Times New Roman"/>
                <w:sz w:val="24"/>
                <w:szCs w:val="24"/>
                <w:lang w:val="ru-RU"/>
              </w:rPr>
              <w:t xml:space="preserve">кретање тела,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узимајући у обзир облик тела, врсту подлоге и средину у којој се тело крећ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val="ru-RU"/>
              </w:rPr>
              <w:t>-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мостално  изводи једноставне огледе пратећи упут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Примењује орјентацију у времену.</w:t>
            </w:r>
          </w:p>
        </w:tc>
      </w:tr>
      <w:tr>
        <w:trPr>
          <w:trHeight w:val="402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НОВРСНОСТ ПРИРОДЕ</w:t>
            </w:r>
          </w:p>
        </w:tc>
      </w:tr>
      <w:tr>
        <w:trPr>
          <w:trHeight w:val="773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Исхо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 крају разреда ученик ће бити у стању д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дентификује заједничке особине живих бића на примерима из окружењ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рађује са другима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 xml:space="preserve"> у групи на заједничким активностим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позна примере повезаности живих бића са условима живо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рста животиње из окружења на основу начина живота и начина исхран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де једноставне огледе пратећи упутства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;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рста биљке из окружења на основу изгледа листа и стабла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еже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 xml:space="preserve"> делове тела живих бића са њих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м улогом/ улогама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негује и својим понашањем не угрожава биљке и животиње у окружењ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еде примере који показују значај биљака и животиња за човека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же резултате рада са уложеним труд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еже промене у природи и активности људи са годишњим добима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 поступа пре и током временских непо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едљиво троши производе које користи у свакодневним ситуацијам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рста отпад на предвиђена мес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аша се тако да уважава различитости других људ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18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вољан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личан (5)</w:t>
            </w:r>
          </w:p>
        </w:tc>
      </w:tr>
      <w:tr>
        <w:trPr>
          <w:trHeight w:val="976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Идентификује заједничке особине живих бића на примерима из окружења уз помоћ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Разврста животиње из окружења на основу начина живота и начина исхране уз помоћ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Разврста биљке из окружења на основу изгледа листа и стабла уз помоћ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Идентификује заједничке особине живих бића на примерима из окружења уз подстицај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Разврста животиње из окружења на основу начина живота и начина исхране уз подстицај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Разврста биљке из окружења на основу изгледа листа и стабла уз подстицај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позна примере повезаности живих бића са условима живота уз подстица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Идентификује заједничке особине живих бића на примерима из окружења уз мања одступањ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Разврста животиње из окружења на основу начина живота и начина исхране уз мања одступањ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Разврста биљке из окружења на основу изгледа листа и стабла уз мања одступања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позна примере повезаности живих бића са условима живота уз мања одступа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-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еже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 xml:space="preserve"> делове тела живих бића са њих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м улогом/ улогама уз мања одступања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Идентификује заједничке особине живих бића на примерима из окружењ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Разврста животиње из окружења на основу начина живота и начина исхра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рста биљке из окружења на основу изгледа листа и стабла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позна примере повезаности живих бића са условима живо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-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еже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 xml:space="preserve"> делове тела живих бића са њих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м улогом/ улогама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Изведе једноставне огледе пратећи упутства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;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Наведе примере који показују значај биљака и животиња за човека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веже промене у природи и активности људи са годишњим добима</w:t>
            </w:r>
            <w:r>
              <w:rPr>
                <w:rFonts w:cs="Tahoma" w:ascii="Times New Roman" w:hAnsi="Times New Roman"/>
                <w:sz w:val="24"/>
                <w:szCs w:val="24"/>
                <w:lang w:val="ru-RU"/>
              </w:rPr>
              <w:t>;</w:t>
            </w:r>
          </w:p>
        </w:tc>
      </w:tr>
      <w:tr>
        <w:trPr>
          <w:trHeight w:val="18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ЧОВЕК СТВАРА</w:t>
            </w:r>
          </w:p>
        </w:tc>
      </w:tr>
      <w:tr>
        <w:trPr>
          <w:trHeight w:val="145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Исхо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 крају разреда 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рађује 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руг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групи на заједничким активностим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абере материјале који својим својствима највише одговарају употреби предмета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истезањем, савијањем и сабијањем одреди својства материјал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же резултате рада са уложеним трудо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едљиво троши производе које користи у свакодневним ситуацијам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нађе нову намену коришћеним предметим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0" w:after="0"/>
              <w:ind w:left="252" w:hanging="198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рста отпад на предвиђена места.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8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вољан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личан (5)</w:t>
            </w:r>
          </w:p>
        </w:tc>
      </w:tr>
      <w:tr>
        <w:trPr>
          <w:trHeight w:val="17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Препознаје различите врсте материјала уз помоћ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одабере материјале који својим својствима највише одговарају употреби предмета уз помоћ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познаје природне и вештачке материјале уз помоћ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рстава отпад на предвиђена места уз помо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Препознаје различите врсте материјала уз подстицај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одабере материјале који својим својствима највише одговарају употреби предмета уз подстицај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ликује природне и вештачке материјале уз подстицај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рстава отпад на предвиђена места уз подстицај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Зна различите врсте материјала уз мања одступањ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зна да  одабере материјале који својим својствима највише одговарају употреби предмета уз мања одступања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ликује природне и вештачке материјале уз мања одступањ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мостално разврстава отпад на предвиђена мест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-истезањем, савијањем и сабијањем одреди својства материјал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Примењује стечена знања о различитим врстама материјала у свакодневном живо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самостално одабира материјале који својим својствима највише одговарају употреби предмета</w:t>
            </w: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мењује знања о природним и вештачким материјал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sr-CS"/>
              </w:rPr>
              <w:t>-истезањем, савијањем и сабијањем одреди својства материј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едљиво троши производе које користи у свакодневним ситуација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проналази нову намену коришћеним предмет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амостално разврстава отпад на предвиђена мест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изводи једноставне огледе пратећи упутства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700"/>
        <w:gridCol w:w="2655"/>
        <w:gridCol w:w="2702"/>
      </w:tblGrid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482" w:hanging="48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ритеријуми оцењивања у настави Ликовне културе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и: Ана Димитријевић, Весна Славковић, Зорица Живковић, Бојана Миросавић и Ђорђе Аћимовић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ЛИЦИ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хо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ристи информације о светлости и одабрана ликовна дела као подстицај за стваралачки ра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умачи једноставне  визуелне информације везане за облике које опажа у свакодневном живот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родне облике надограђују, допуњују и на тај начин развијају комбинаторне способности 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ристи информације о особинама облика и контрасту у свом стваралачком рад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матра сам и са другима шта и како је учио и где та знања може применит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разава своје замисли одабраном ликовном технико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мени стечена знања и доживљена искуства на новим задацим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ристи одабране информације као подстицај за стваралачки рад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очава визуелне супротности у свом окружењу и изрази одабраним материјалом и техникама свој доживљај и замисл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обликују материјале у занимљиве ликовне .целин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ристи материјал и прибор на безбедан и одговоран начи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ристи материјал и прибор на безбедан и одговоран начин преобликује, самостално или у сарадњи са другима, материјале и предмете за рециклажу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рази, одабраним материјалом и техникама, своје емоције, машту, сећања и замисл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обликује, самостално или у сарадњи са другима, материјале и предмете за рециклаж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матра, сам или  у групи, шта и како је учио/ла и где та знања може применит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езује уметничко занимање и одговарајуће продукте.</w:t>
            </w:r>
          </w:p>
        </w:tc>
      </w:tr>
      <w:tr>
        <w:trPr>
          <w:trHeight w:val="30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ОС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сходи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77" w:hanging="36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езује и примењује стечена знања из различитих области, да уређује простор у коме живи и да води рачуна о њем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77" w:hanging="36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езује уметничко занимање сценографа, костимографа, и одговарајуће продукт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77" w:hanging="36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ражава говором, мимиком, и телом различита расположења, покрете и дешавањ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77" w:hanging="36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оређује свој и туђ естетски доживљај простора, изрази, одабраним материјалом и техникама замисли;</w:t>
            </w:r>
          </w:p>
          <w:p>
            <w:pPr>
              <w:pStyle w:val="Normal"/>
              <w:spacing w:lineRule="auto" w:line="240" w:before="0" w:after="0"/>
              <w:ind w:left="677" w:hanging="0"/>
              <w:rPr>
                <w:rFonts w:ascii="Times New Roman" w:hAnsi="Times New Roman" w:eastAsia="Times New Roman" w:cs="Times New Roman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АЗУМЕ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ходи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умачи једноставне визуелне информације које опажа у свакодневном животу и користи их као подстицај за стваралачки рад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ристи материјал и прибор на безбедан и одговоран начинсе изрази, одабраним материјалом и техникаматумачи једноставне визуелне информације које опажа у свакодневном живот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ристи информације и одабрана ликовна дела као подстицај за стваралачки рад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мачи једноставне визуелне информациј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ристи материјал и прибор на безбедан, одговоран и креативан начин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рази, одабраним материјалом и техникама, своје емоције, машту, сећања и замис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КОВНЕ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ход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firstLine="1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рази бојом, одабраним материјалом и техникама, своје емоције, машту, осећања и замисл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firstLine="1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јањем у глини изрази своје емоције, машту, осећања и замисл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firstLine="1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ристи информације као подстицај за стваралачки рад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firstLine="14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матра, у групи, шта и како је учио/ла и где та знања може примени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воља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ба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ло доба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(4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лича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(5)</w:t>
            </w:r>
          </w:p>
        </w:tc>
      </w:tr>
      <w:tr>
        <w:trPr>
          <w:trHeight w:val="37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блиц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15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Ученик уз подстицај уочава и тумачи једноставне визуелне информације везане за облике које опажа у свакодневном животу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Ученик уз подстицај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очава и представља облике које опажа у свакодневном животу и у простору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Самостално уочава и представља облике у простор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спретно повезује облике у простору.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мостално уочава и представља облике у прост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Креативно и јединствено ликовно повезује облике у простору.</w:t>
            </w:r>
          </w:p>
        </w:tc>
      </w:tr>
      <w:tr>
        <w:trPr>
          <w:trHeight w:val="6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: Прос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ченик уз подстицај уређује простор у коме жи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Ученик уз подстицај уређује простор у коме живи, уочава  и представља простор, облике  и дешавања у њ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Самостално уређује простор у коме живи и  води рачуна о њ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Повезује уметничко занимање сценографа, костимографа и одговарајуће продук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спретно приказује свој доживљај прос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Самостално уређује простор у коме живи и  води рачуна о њ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езује уметничко занимање сценографа, костимографа, и одговарајуће проду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 Креативно и јединствено приказује свој доживљај простора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поразуме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Редовно доноси прибор и заинтересован је за ра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Тумачи уз подстицај једноставне визуелне информациј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Самостално користи једноставне визуелне информације као подстицај за стваралачки ра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Самостално користи једноставне визуелне информације као постицај за стваралачки рад, приказујући свој доживљај креативно и јединствено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Ликовне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ник уз подстицај  изражава бојом, одабраним материјалом и техникама своје емоције, машту, осећања и замис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Ученик уз подстицај  изражава своје емоције и замисли користећи информације и различите материјале и технике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Самостално и спретно изражава своје емоције машту, осећања и замисли користећи различите материјале и технике примењујући стечено знање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Самостално, креативно и јединствено изражава своје емоције, машту, осећања и замисли користећи различите материјале и технике примењујући стечено знање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700"/>
        <w:gridCol w:w="2655"/>
        <w:gridCol w:w="2701"/>
      </w:tblGrid>
      <w:tr>
        <w:trPr>
          <w:trHeight w:val="423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0" w:hanging="4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итеријуми оцењивања у настави Физичког и здравственог васпитања – 2. разред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и: Ана Димитријевић, Весна Славковић, Зорица Живковић, Бојана Миросавић и Ђорђе Аћимовић</w:t>
            </w:r>
          </w:p>
        </w:tc>
      </w:tr>
      <w:tr>
        <w:trPr>
          <w:trHeight w:val="395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</w:rPr>
              <w:t>ФИЗИЧК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Исхо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 крају разреда ученик ће бити у стању да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 xml:space="preserve">примени једноставне двоставне општеприпремне вежбе (вежбе обликовања)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равилно дише током</w:t>
            </w:r>
            <w:r>
              <w:rPr>
                <w:rFonts w:eastAsia="SimSun;宋体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 xml:space="preserve">вежбања;         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 xml:space="preserve">разликује правилно од неправилног држања тела;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успостави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равилно држ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ње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 xml:space="preserve"> тел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вољан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личан (5)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ОТОРИЧКЕ ВЕШТИНЕ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294" w:leader="none"/>
                <w:tab w:val="left" w:pos="639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сходи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 крају разреда ученик ће бити у стању д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равилно изведе вежбе, разноврсна природна и изведена кретањ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комбинује и користи усвојене моторичке вештине у игри и свакодневном животу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одржава равнотежу у различитим кретањим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изведе кретања, вежбе и кратке саставе уз музичку пратњу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изведе дечји и народни плес;</w:t>
            </w:r>
          </w:p>
        </w:tc>
      </w:tr>
      <w:tr>
        <w:trPr>
          <w:trHeight w:val="33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вољан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личан (5)</w:t>
            </w:r>
          </w:p>
        </w:tc>
      </w:tr>
      <w:tr>
        <w:trPr>
          <w:trHeight w:val="585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Правилно изведе вежбе, разноврсна природна и изведена крета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помоћ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Користи усвојене моторичке вештине у игри и свакодневном живо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помоћ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Одржава равнотежу у различитим кретањи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Изводи кретања, вежбе и кратке саставе уз музичку пратњ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помоћ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Изводи дечји и народни пл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помоћ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Правилно изведе вежбе, разноврсна природна и изведена крета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подстицај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Користи усвојене моторичке вештине у игри и свакодневном живо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подстицај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Одржава равнотежу у различитим кретањи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Изводи кретања, вежбе и кратке саставе уз музичку пратњ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подстицај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Изводи дечји и народни пл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подстицај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Правилно изводи вежбе, разноврсна природна и изведена крета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мања одступањ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Користи усвојене моторичке вештине у игри и свакодневном живо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мања одступањ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држава равнотежу у различитим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кретањи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Изводи кретања, вежбе и кратке саставе уз музичку пратњ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мања одступањ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Изводе дечји и народни пл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мања одступањ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sr-CS"/>
              </w:rPr>
              <w:t>Поседује позитивно искуство успешности кроз овладавање правила елементарних и штафетних иг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sr-CS"/>
              </w:rPr>
              <w:t>Спретно учествује у елементарним и штафетним и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sr-CS"/>
              </w:rPr>
              <w:t>Покретом изражава своје емоције и искуства, покрет усклађује са муз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sr-CS"/>
              </w:rPr>
              <w:t>Вешто изводи сложеније форме природних облика кретања.</w:t>
            </w:r>
          </w:p>
        </w:tc>
      </w:tr>
      <w:tr>
        <w:trPr>
          <w:trHeight w:val="312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: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ФИЗИЧКА И ЗДРАВСТВЕНА КУЛТУРА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7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схо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 крају разреда ученик ће бити у стању да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користи основну терминологију вежбањ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оштује правила понашања у и на просторима за вежбањ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оштује мере безбедности током вежбањ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одговорно се односи према објектима, справама и реквизитима у просторима за вежбањ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оштује правила игр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навија и бодри учеснике у игри на начин који никога не вређ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рихвати  победу и пораз као саставни део игре и такмичењ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уредно одлаже своје ствари пре и након вежбањ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уочава  улогу делова тела  у вежбању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уочи промене у расту код себе и друг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репозна сопствено болесно стање и не вежба када је болестан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римењује здравствено - хигијенске мере пре, у току и након вежбањ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одржава личну хигијену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учествује у одржавању простора у коме живи и борав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наведе врсте намирница у исхран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репознаје везу вежбања и уноса вод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овеже ходање и трчање са позитивним утицајем на здрављ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репозна лепоту покрета у вежбању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се придржава правила вежбањ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вреднује успех у вежбању;</w:t>
            </w:r>
          </w:p>
        </w:tc>
      </w:tr>
      <w:tr>
        <w:trPr>
          <w:trHeight w:val="33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вољан 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бар 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ло добар (4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личан (5)</w:t>
            </w:r>
          </w:p>
        </w:tc>
      </w:tr>
      <w:tr>
        <w:trPr>
          <w:trHeight w:val="585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Користи основну терминологију вежба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помоћ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оштује правила понашања у и на просторима за вежбањ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оштује мере безбедности током вежбањ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Одговорно се односи према објектима, справама и реквизитима у просторима за вежбањ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Поштује правила иг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Навија и бодри учеснике у игри на начин који никога не вређ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Уредно одлаже своје ствари пре и након вежбања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Користи основну терминологију вежба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подстицај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Уочава  улогу делова тела  у вежбањ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Уочи промене у расту код себе и других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- Користи основну терминологију вежба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з мања одступањ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репознаје везу вежбања и уноса в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аведе врсте намирница у исхрани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Користи основну терминологију вежба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овезује ходање и трчање са позитивним утицајем на здрављ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репознаје лепоту покрета у вежбањ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 xml:space="preserve">Придржа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правила вежба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Вреднује успех у вежбањ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20"/>
        <w:gridCol w:w="1920"/>
        <w:gridCol w:w="2640"/>
        <w:gridCol w:w="3602"/>
      </w:tblGrid>
      <w:tr>
        <w:trPr>
          <w:trHeight w:val="580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480" w:hanging="4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bookmarkStart w:id="1" w:name="_Hlk99271927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ритеријуми оцењивања у настави Музичке културе – 2. разред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и: Ана Димитријевић, Весна Славковић, Зорица Живковић, Бојана Миросавић и Ђорђе Аћимовић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ЛУШАЊЕ МУЗ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oбјасни својим речима утиске о слушаном делу, особине тона, доживљај прегласне музике и њеног утицаја на те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разликује различитe инструменте по боји звука и изражајним могућност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издвоји основне музичке изражајне елемен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препозна музичку тему или карактеристични мотив који се понавља у слушаном де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повезује карактер дела са изражајним музичким елементима и инструмент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sr-R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ЂЕЊЕ МУЗ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изговара бројалице у ритму, уз покр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 xml:space="preserve">пева по слуху песме различитог садржаја и расположењ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изводи уз покрет музичке и традиционалне иг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примењује правилан начин певања и договорена правила понашања у групном певању и свирањ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свира по слуху ритмичку пратњу уз бројалице и песме, једноставне аранжмане, свирачке деонице у музичким игра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повезује почетне тонове песама модела и једноставних наменских песама са боја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овезује ритам са графичким приказ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 xml:space="preserve">објашњава својим речима доживљај свог и туђег извођењ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учествује у школским приредбама и манифестација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МУЗИЧКО СТВАРАЛАШ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хо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 xml:space="preserve">направи дечје ритмичке инструмен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осмисли покрете уз музи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 xml:space="preserve">осмисли ритмичку пратњу за бројалице, песме и музичке игре помоћу различитих извора зву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осмисли одговор на музичко питањ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осмисли једноставну мелодију на краћи задати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према литерарном садржају изабере од понуђених, одговарајући музички садржај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поштује договорена правила понашања при слушању и извођењу муз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ab/>
              <w:t>користи самостално или уз помоћ одраслих, доступне носиоце звука.</w:t>
            </w:r>
          </w:p>
        </w:tc>
      </w:tr>
      <w:tr>
        <w:trPr>
          <w:trHeight w:val="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Довољан (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Добар (3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Врло добар (4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Одличан (5)</w:t>
            </w:r>
          </w:p>
        </w:tc>
      </w:tr>
      <w:tr>
        <w:trPr>
          <w:trHeight w:val="5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ОЂЕЊЕ МУЗИК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ва  песме по слух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опственомизб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изводи бројалиц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ва једностав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есме у складу са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ва дечије, уметничке и народне песме различитог садржаја и расположења у складу са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изводи различите покрете на песме које пева и музику коју слу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тњ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алице и пес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чиј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тмичк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мостално пева дечије, уметничке и народне песме различитог садржаја и расположења у складу са текстом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еира различите покрете на песме које пева и музику коју слуша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креир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тњ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алице и пес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чиј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тмичк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5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ЊЕ МУЗИ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знаје различите тонске боје, гласове и инструменте у одређеним композицијама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знаје различита темпа (брзо,споро) и динамичке разлике (гласно, тих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знаје различита темпа и динам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кује тонскебоје (гласове и инструмент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знаје слушане композиције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ално изражава свој доживљај музике коју изводи или слуша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знаје слушане композиције на основу одломака.</w:t>
            </w:r>
          </w:p>
        </w:tc>
      </w:tr>
      <w:tr>
        <w:trPr>
          <w:trHeight w:val="36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ИЧКО СТВАРАЛАШ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онаша звукове из непосредне околине спонтаном или договореном импровизацијом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оди једноставне ритмичке пратње користећи различите изворе звука, глас, тело. Понавља већ осмишљен покрет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оди ритмичке пратње користећи ритмичке инструмен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ално креира покрет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различите изворе звука за креирање једноставних ритмичких и звучних ефеката као пратња за  бројалице, песме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ално креира кореографију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26"/>
        <w:gridCol w:w="2552"/>
        <w:gridCol w:w="3344"/>
      </w:tblGrid>
      <w:tr>
        <w:trPr>
          <w:trHeight w:val="580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480" w:hanging="4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ритеријуми оцењивања у настави Дигиталног света – 2. разред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и: Ана Димитријевић, Весна Славковић, Зорица Живковић, Бојана Миросавић и Ђорђе Аћимовић</w:t>
            </w:r>
          </w:p>
        </w:tc>
      </w:tr>
      <w:tr>
        <w:trPr>
          <w:trHeight w:val="580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ГИТАЛНО ДРУШ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упореди начин на који учи у школи са онлајн учењем путем школске плат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користи школску платформу за онлајн учење (уз помоћ наставника и/или родитеља/законског заступ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самостално користи дигиталне уџбенике за учењ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креира, чува и поново уређује дигиталну слику (самостално и/или уз помоћ наставника) користећи одговарајућу апликациј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својим речима објасни појам покретне сл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креира елементе покретне сл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креира једноставан графички дигитални материјал намењен познатој публиц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својим речима објасни због чега дигиталне уређаје повезујемо на мреже, укључујући интер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наведе могућности за размену материјала, комуникацију и заједнички рад (учење) које су настале захваљујући умрежавању дигиталних уређа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ЕЗБЕДНО КОРИШЋЕЊЕ ДИГИТАЛНИХ УРЕЂА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ход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објасни добитке и ризике који произилазе из комуникације путем дигиталних уређај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разликује неприхватљиво од прихватљивог понашања при комуникацији на интерн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реагује на одговарајући начин ако дође у додир са непримереним дигиталним садржајем, непознатим, злонамерним особама или особама које комуницирају на неприхватљив нач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наведе неке од начина на које корисници дигиталних уређаја остављају личне податке у дигиталном окружењ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организује сопствено учење у онлајн окружењу на начин који не угрожава здравље и личну безбедност, као и сигурност дигиталног уређај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t>предложи начине одлагања електронског отпада који не угрожавају животну сред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АЛГОРИТАМСКИ НАЧИН РАЗМИШЉАЊ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Исход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softHyphen/>
              <w:t>својим речима објасни појам алгори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softHyphen/>
              <w:t>анализира једноставан познати поступак који садржи понављања одређених радњи и представи га алгоритамс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softHyphen/>
              <w:t xml:space="preserve"> креира одговарајући рачунарски програм у визуелном програмском јез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softHyphen/>
              <w:t>анализира једноставан програм креиран у визуелном програмском језику и објасни шта и на који начин тај програм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softHyphen/>
              <w:t>уочи и исправи грешку у једноставном програму, провери ваљаност новог решења и по потреби га додатно поправи (самостално или сараднич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softHyphen/>
              <w:t>креира програм у визуелном програмском језику којим управља понашањем расположивог физичког дигиталног уређаја.</w:t>
            </w:r>
          </w:p>
        </w:tc>
      </w:tr>
      <w:tr>
        <w:trPr>
          <w:trHeight w:val="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Довољан 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Добар (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Врло добар (4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Одличан (5)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ИГИТАЛНО ДРУШТВ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школску платформу за онлајн учење (уз помоћ наставника и/или родитеља/законског заступника)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(уз помоћ наставника и/или родитеља/законског заступника) дигиталне уџбенике за учење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школску платформу за онлајн учење (уз помоћ наставника и/или родитеља/законског заступ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(уз помоћ наставника и/или родитеља/законског заступника) дигиталне уџбенике за уче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ојим речима објашњава због чега дигиталне уређаје повезујемо на мреже, укључујући интерне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еди начин на који учи у школи са онлајн учењем путем школске плат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школску платформу за онлајн учење (уз помоћ наставника и/или родитеља/законског заступ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мостално користи дигиталне уџбенике за уче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з помоћ наставника и/или родитеља/законског заступника креира, чува и поново уређује дигиталну слику користећи одговарајућу апликациј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ојим речима објашњава појам покретне сл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ојим речима објашњава због чега дигиталне уређаје повезујемо на мреже, укључујући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еди начин на који учи у школи са онлајн учењем путем школске платформе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и школску платформу за онлајн учење (уз помоћ наставника и/или родитеља/законског заступника)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мостално користи дигиталне уџбенике за учење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мостално креира, чува и поново уређује дигиталну слику користећи одговарајућу апликацију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ојим речима објашњава појам покретне слике и самостално креира њене елементе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ојим речима објашњава због чега дигиталне уређаје повезујемо на мреже, укључујући интернет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води могућности за размену материјала, комуникацију и заједнички рад (учење) које су настале захваљујући умрежавању дигиталних уређаја.</w:t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ЕЗБЕДНО КОРИШЋЕЊЕ ДИГИТАЛНИХ УРЕЂЕА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знаје ризике који произилазе из комуникације путем дигиталних уређаја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з помоћ наставника наво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ктивности које треба предузети у случају контакта са непримереним дигиталним садржајем, непознатим, злонамерним особама или особама које комуницирају на неприхватљив начин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знаје ризике који произилазе из комуникације путем дигиталних уређа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кује неприхватљиво од прихватљивог понашања при комуникацији на интерн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оди активности које треба предузети у случају контакта са непримереним дигиталним садржајем, непознатим, злонамерним особама или особама које комуницирају на неприхватљив начи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ашњава добитке и ризике који произилазе из комуникације путем дигиталних уређа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кује неприхватљиво од прихватљивог понашања при комуникацији на интерн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гује на одговарајући начин ако дође у додир са непримереним дигиталним садржајем, непознатим, злонамерним особама или особама које комуницирају на неприхватљив на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оди неке од начина на које корисници дигиталних уређаја остављају личне податке у дигиталном окружењ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је сопствено учење у онлајн окружењу на начин који не угрожава здравље и личну безбедност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ашњава добитке и ризике који произилазе из комуникације путем дигиталних уређаја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кује неприхватљиво од прихватљивог понашања при комуникацији на интернету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гује на одговарајући начин ако дође у додир са непримереним дигиталним садржајем, непознатим, злонамерним особама или особама које комуницирају на неприхватљив начин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оди неке од начина на које корисници дигиталних уређаја остављају личне податке у дигиталном окружењу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је сопствено учење у онлајн окружењу на начин који не угрожава здравље и личну безбедност, као и сигурност дигиталног уређаја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аже начине одлагања електронског отпада који не угрожавају животну средину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4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ЛГОРИТАМСКИ НАЧИН РАЗМИШЉ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познаје објашњење алгоритм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познаје објашњење алгорит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везује једноставан познати поступак који садржи понављања одређених радњи са алгоритмо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ашњава појам алго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а једноставан познати поступак који садржи понављања одређених радњи и представља га алгоритам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а једноставан програм креиран у визуелном програмском језику и објашњава шта и на који начин тај програм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ажа грешке у једноставном програму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ашњава појам алгоритма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а једноставан познати поступак који садржи понављања одређених радњи и представља га алгоритамски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ира одговарајући рачунарски програм у визуелном програмском језику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а једноставан програм креиран у визуелном програмском језику и објашњава шта и на који начин тај програм ради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ажа и исправља грешке у једноставном програму, проверава ваљаност новог решења и по потреби га додатно поправља (самостално или сараднички)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ира програм у визуелном програмском језику којим управља понашањем расположивог физичког дигиталног уређаја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976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16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36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76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96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36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strike w:val="false"/>
      <w:dstrike w:val="false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lfaen" w:hAnsi="Sylfae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SimSun;宋体"/>
      <w:sz w:val="20"/>
      <w:szCs w:val="20"/>
      <w:lang w:eastAsia="zh-CN"/>
    </w:rPr>
  </w:style>
  <w:style w:type="paragraph" w:styleId="Yiv8986623244msonospacing">
    <w:name w:val="yiv8986623244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56:00Z</dcterms:created>
  <dc:creator>Samsung</dc:creator>
  <dc:description/>
  <cp:keywords/>
  <dc:language>en-US</dc:language>
  <cp:lastModifiedBy>dzip9</cp:lastModifiedBy>
  <dcterms:modified xsi:type="dcterms:W3CDTF">2022-05-25T07:56:00Z</dcterms:modified>
  <cp:revision>2</cp:revision>
  <dc:subject/>
  <dc:title/>
</cp:coreProperties>
</file>